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Hiru ZIFRAko zenbaki “NARCISISTA” batek beste zenbaki “FELIZ” bati esaten dio:”Ni zu baino hamalau unitate haundiagoa naiz eta gainera “ERA BITARREAN” idatzita “KAPIKUA” naiz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Zeintzuk dira aipatzen ditugun bi zenbakiak?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24" w:space="24" w:color="000000" w:shadow="1"/>
        <w:left w:val="double" w:sz="24" w:space="24" w:color="000000" w:shadow="1"/>
        <w:bottom w:val="double" w:sz="24" w:space="24" w:color="000000" w:shadow="1"/>
        <w:right w:val="double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9:21:00Z</dcterms:created>
  <dc:creator>MATE</dc:creator>
  <dc:description/>
  <cp:keywords/>
  <dc:language>en-US</dc:language>
  <cp:lastModifiedBy>ETXEA</cp:lastModifiedBy>
  <dcterms:modified xsi:type="dcterms:W3CDTF">2012-11-05T19:45:00Z</dcterms:modified>
  <cp:revision>4</cp:revision>
  <dc:subject/>
  <dc:title>Hiru ZIFRAko zenbaki “NARCISISTA” batek beste zenbaki “FELIZ” bati esaten dio:”Ni zu baino hamalau unitate haundiagoa naiz eta</dc:title>
</cp:coreProperties>
</file>